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67038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99938669"/>
            <w:bookmarkStart w:id="1" w:name="__Fieldmark__12_299938669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99938669"/>
            <w:bookmarkStart w:id="3" w:name="__Fieldmark__15_299938669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